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2ROL - A MIDI file to .ROL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1.1 04/08/91 (See revision history below for new features &amp;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originally to the National PC &amp; MIDI Data Bank BBS (708) 593-87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